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pacing w:val="-20"/>
          <w:kern w:val="0"/>
          <w:sz w:val="36"/>
          <w:szCs w:val="36"/>
        </w:rPr>
      </w:pPr>
      <w:r>
        <w:rPr>
          <w:rFonts w:eastAsia="方正大标宋简体" w:cs="宋体" w:ascii="ˎ̥;Times New Roman" w:hAnsi="ˎ̥;Times New Roman"/>
          <w:color w:val="000000"/>
          <w:kern w:val="0"/>
          <w:sz w:val="44"/>
          <w:szCs w:val="44"/>
        </w:rPr>
        <w:t> </w:t>
      </w:r>
      <w:r>
        <w:rPr>
          <w:rFonts w:ascii="宋体" w:hAnsi="宋体" w:cs="宋体"/>
          <w:color w:val="000000"/>
          <w:spacing w:val="-20"/>
          <w:kern w:val="0"/>
          <w:sz w:val="36"/>
          <w:szCs w:val="36"/>
        </w:rPr>
        <w:t>关于举办第十</w:t>
      </w:r>
      <w:r>
        <w:rPr>
          <w:rFonts w:ascii="宋体" w:hAnsi="宋体" w:cs="宋体"/>
          <w:color w:val="000000"/>
          <w:spacing w:val="-20"/>
          <w:kern w:val="0"/>
          <w:sz w:val="36"/>
          <w:szCs w:val="36"/>
          <w:lang w:eastAsia="zh-CN"/>
        </w:rPr>
        <w:t>四</w:t>
      </w:r>
      <w:r>
        <w:rPr>
          <w:rFonts w:ascii="宋体" w:hAnsi="宋体" w:cs="宋体"/>
          <w:color w:val="000000"/>
          <w:spacing w:val="-20"/>
          <w:kern w:val="0"/>
          <w:sz w:val="36"/>
          <w:szCs w:val="36"/>
        </w:rPr>
        <w:t>届山东省大学生科技文化艺术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pacing w:val="-20"/>
          <w:kern w:val="0"/>
          <w:sz w:val="36"/>
          <w:szCs w:val="36"/>
        </w:rPr>
      </w:pPr>
      <w:r>
        <w:rPr>
          <w:rFonts w:ascii="宋体" w:hAnsi="宋体" w:cs="宋体"/>
          <w:color w:val="000000"/>
          <w:spacing w:val="-20"/>
          <w:kern w:val="0"/>
          <w:sz w:val="36"/>
          <w:szCs w:val="36"/>
        </w:rPr>
        <w:t>书法、绘画、篆刻大赛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各高等院校团委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为深入学习宣传贯彻党的十八届三中、四中全会精神和习近平总书记系列重要讲话精神，培育和践行社会主义核心价值观，引导广大青年学生弘扬中华优秀传统文化，丰富高校校园文化生活，促进广大青年学生健康成长，省委宣传部、省委高校工委、团省委、省教育厅、省文化厅、省科协、省学联决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由曲阜师范大学承办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第十四届山东省大学生科技文化艺术节书法、绘画、篆刻大赛。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现将比赛事宜通知如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、主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省委宣传部、省委高校工委、团省委、省教育厅、省文化厅、省科协、省学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二、承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共青团曲阜师范大学委员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三、活动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四、活动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78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曲阜师范大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曲阜市静轩西路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5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五、参赛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78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全省各高校（含普通高校、成人院校、民办高校）全日制在校本、专科生及研究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78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六、活动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由大赛组委会向全省各高校下发大赛通知及大赛报名表（见附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稿件征集自通知发布之日起至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止，大赛组委会将对所有参赛作品进行整理分类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至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评奖评优阶段，大赛组委会届时将邀请书法、绘画、篆刻方面的专家组成评审团，对参赛作品进行遴选评审，确定各类获奖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56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七、作品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大赛设书法、绘画、篆刻三个项目，分专业组和业余组评奖。在校书法、美术专业学生参加专业组比赛，非书法、美术专业学生参加业余组比赛。作品体裁、风格不限，要求健康向上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情趣高雅，能反映祖国繁荣昌盛新气象和新时期大学生朝气蓬勃的精神风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书法：分为毛笔书法和硬笔书法，书体不限。毛笔书法作品限在四尺之内，直幅为宜，硬笔书法以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开纸为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绘画：国画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尺以内；油画尺寸宽不超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米；其他画种尺寸以不超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×0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米为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篆刻：作品要求六到八方印拓，形式自便，其中至少两方附边款，全部印拓附释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每校参赛作品不限数量，每名参赛选手限报作品２件，每件作品背面注明学校、年级、专业和姓名，已发表或曾获奖的作品须注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所有参赛作品须以学校为单位，于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之前集体报送。每份参赛作品均须填写报名表（见附件），并附学生证复印件；来稿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原则上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概不退还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如需退还请来校自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其他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希望各高校大力宣传，全面发动，精心准备，积极组织学生参与到本次竞赛中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各参赛高校要通过本校微博、微信等新媒体平台发布、转播活动参与情况并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  <w:t>@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山东团省委学校部，并组织学生参与线上互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联系方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联 系 人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孔轶众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联系电话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537—445432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邮    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tuanweiqufu@163.com</w:t>
        </w:r>
      </w:hyperlink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地    址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曲阜市静轩西路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曲阜师范大学团委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邮    编：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273165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、第十四届山东省大学生科技文化艺术节书法、绘画、篆刻大赛报名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  <w:t xml:space="preserve">  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第十四届山东省大学生科技文化艺术节组委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zh-CN"/>
        </w:rPr>
        <w:t>共青团曲阜师范大学委员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eastAsia="zh-CN"/>
        </w:rPr>
        <w:t>二〇一五年四月七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918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第十</w:t>
      </w:r>
      <w:r>
        <w:rPr>
          <w:b w:val="false"/>
          <w:bCs/>
          <w:color w:val="000000"/>
          <w:sz w:val="36"/>
          <w:szCs w:val="36"/>
          <w:lang w:eastAsia="zh-CN"/>
        </w:rPr>
        <w:t>四</w:t>
      </w:r>
      <w:r>
        <w:rPr>
          <w:b w:val="false"/>
          <w:bCs/>
          <w:color w:val="000000"/>
          <w:sz w:val="36"/>
          <w:szCs w:val="36"/>
        </w:rPr>
        <w:t>届山东省大学生科技文化艺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color w:val="000000"/>
          <w:sz w:val="36"/>
          <w:szCs w:val="36"/>
        </w:rPr>
      </w:pPr>
      <w:r>
        <w:rPr>
          <w:b w:val="false"/>
          <w:bCs/>
          <w:color w:val="000000"/>
          <w:sz w:val="36"/>
          <w:szCs w:val="36"/>
        </w:rPr>
        <w:t>书法、绘画、篆刻大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140"/>
        <w:textAlignment w:val="auto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学校：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98"/>
        <w:gridCol w:w="1134"/>
        <w:gridCol w:w="1260"/>
        <w:gridCol w:w="1260"/>
        <w:gridCol w:w="2104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院系级专业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组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非专业组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70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注：报名表复印有效</w:t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正文文本 Char Char"/>
    <w:qFormat/>
    <w:rPr>
      <w:kern w:val="2"/>
      <w:sz w:val="21"/>
      <w:szCs w:val="24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anweiqufu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>微软用户</dc:creator>
  <dc:description/>
  <dc:language>en-US</dc:language>
  <cp:lastModifiedBy>lenovo</cp:lastModifiedBy>
  <dcterms:modified xsi:type="dcterms:W3CDTF">2015-04-07T08:49:25Z</dcterms:modified>
  <cp:revision>4</cp:revision>
  <dc:subject/>
  <dc:title> 关于举办第十三届“联通沃派杯”山东省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